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Sound Rubr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Complete and working instru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Recorded data of measurements made to create instrument and materials us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Descriptive writing piece relating this project to real lif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Correct use of content vocabulary in descriptive writing pie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Complete and working instru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Turns in some written information about data and real world conn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Writing piece describing the pro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Vocabulary used but not necessarily used correctl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Non-working instru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Minimal data and written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Does not include content vocabular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55:00Z</dcterms:created>
  <dc:creator>Harnett County Schools</dc:creator>
  <dc:description/>
  <cp:keywords/>
  <dc:language>en-US</dc:language>
  <cp:lastModifiedBy>Harnett County Schools</cp:lastModifiedBy>
  <dcterms:modified xsi:type="dcterms:W3CDTF">2012-06-14T12:55:00Z</dcterms:modified>
  <cp:revision>2</cp:revision>
  <dc:subject/>
  <dc:title>3</dc:title>
</cp:coreProperties>
</file>